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ства обучения и воспит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бинет №  30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Предмет    исто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дующая кабинетом  Яшина  Зоя Павлов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</w:rPr>
        <w:t>Опись  имущества  учебного  кабинета  №  301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ский ст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ский сту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ы двухмес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 учен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шко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:  классный уго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мебели (стен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а для цв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  <w:szCs w:val="24"/>
          <w:lang w:val="tt-RU"/>
        </w:rPr>
      </w:pPr>
      <w:r>
        <w:rPr>
          <w:b/>
          <w:iCs/>
          <w:sz w:val="24"/>
          <w:szCs w:val="24"/>
        </w:rPr>
        <w:t xml:space="preserve">Учебно-наглядные пособия </w:t>
      </w:r>
      <w:r>
        <w:rPr>
          <w:b/>
          <w:sz w:val="24"/>
          <w:szCs w:val="24"/>
        </w:rPr>
        <w:t xml:space="preserve">кабинета № </w:t>
      </w:r>
      <w:r>
        <w:rPr>
          <w:b/>
          <w:sz w:val="24"/>
          <w:szCs w:val="24"/>
          <w:lang w:val="tt-RU"/>
        </w:rPr>
        <w:t xml:space="preserve"> 301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глядно-дидактический материал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 Оружие Побе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оводцы Великой Отечественной вой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ая техника времен Великой Отечественной вой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истории Российского фла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древнерусского костю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овое побоище 124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военного оруж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Н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воров Александр Васи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чественная война 181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ляжи  и экспонаты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вень древнего живот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ное изделие  глиняный кувш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ка   солдат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юг старин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й раздаточный материа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sz w:val="56"/>
          <w:szCs w:val="56"/>
        </w:rPr>
      </w:pPr>
      <w:r>
        <w:rPr>
          <w:rFonts w:cs="Monotype Corsiva" w:ascii="Monotype Corsiva" w:hAnsi="Monotype Corsiva"/>
          <w:b/>
          <w:caps/>
          <w:sz w:val="56"/>
          <w:szCs w:val="56"/>
        </w:rPr>
      </w:r>
    </w:p>
    <w:tbl>
      <w:tblPr>
        <w:tblW w:w="9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002"/>
        <w:gridCol w:w="4847"/>
        <w:gridCol w:w="233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993"/>
        <w:gridCol w:w="4876"/>
        <w:gridCol w:w="231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 -во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500" w:type="dxa"/>
              </w:tblCellMar>
            </w:tblPr>
            <w:tblGrid>
              <w:gridCol w:w="3949"/>
              <w:gridCol w:w="711"/>
            </w:tblGrid>
            <w:tr>
              <w:trPr/>
              <w:tc>
                <w:tcPr>
                  <w:tcW w:w="3949" w:type="dxa"/>
                  <w:tcBorders>
                    <w:bottom w:val="threeDEmboss" w:sz="6" w:space="0" w:color="DDDDDD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5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hyperlink r:id="rId2">
                    <w:r>
                      <w:rPr>
                        <w:rStyle w:val="InternetLink"/>
                        <w:rFonts w:cs="Verdana" w:ascii="Verdana" w:hAnsi="Verdana"/>
                        <w:color w:val="090949"/>
                        <w:sz w:val="18"/>
                        <w:szCs w:val="18"/>
                      </w:rPr>
                      <w:t>Задания 1. Об</w:t>
                      <w:softHyphen/>
                      <w:t>ще</w:t>
                      <w:softHyphen/>
                      <w:t>ство как форма жиз</w:t>
                      <w:softHyphen/>
                      <w:t>не</w:t>
                      <w:softHyphen/>
                      <w:t>де</w:t>
                      <w:softHyphen/>
                      <w:t>я</w:t>
                      <w:softHyphen/>
                      <w:t>тель</w:t>
                      <w:softHyphen/>
                      <w:t>но</w:t>
                      <w:softHyphen/>
                      <w:t>сти людей</w:t>
                    </w:r>
                  </w:hyperlink>
                </w:p>
              </w:tc>
              <w:tc>
                <w:tcPr>
                  <w:tcW w:w="711" w:type="dxa"/>
                  <w:tcBorders>
                    <w:bottom w:val="threeDEmboss" w:sz="6" w:space="0" w:color="DDDDDD"/>
                  </w:tcBorders>
                  <w:shd w:fill="FFFFFF" w:val="clear"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50" w:after="0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49" w:type="dxa"/>
                  <w:tcBorders>
                    <w:bottom w:val="threeDEmboss" w:sz="6" w:space="0" w:color="DDDDDD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5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bottom w:val="threeDEmboss" w:sz="6" w:space="0" w:color="DDDDDD"/>
                  </w:tcBorders>
                  <w:shd w:fill="FFFFFF" w:val="clear"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50" w:after="0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49" w:type="dxa"/>
                  <w:tcBorders>
                    <w:bottom w:val="threeDEmboss" w:sz="6" w:space="0" w:color="DDDDDD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5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bottom w:val="threeDEmboss" w:sz="6" w:space="0" w:color="DDDDDD"/>
                  </w:tcBorders>
                  <w:shd w:fill="FFFFFF" w:val="clear"/>
                  <w:tcMar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50" w:after="0"/>
                    <w:jc w:val="center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-9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</w:rPr>
                <w:t xml:space="preserve">Тесты: </w:t>
              </w:r>
              <w:r>
                <w:rPr>
                  <w:rStyle w:val="InternetLink"/>
                  <w:rFonts w:cs="Verdana" w:ascii="Verdana" w:hAnsi="Verdana"/>
                  <w:color w:val="090949"/>
                  <w:sz w:val="18"/>
                  <w:szCs w:val="18"/>
                </w:rPr>
                <w:t xml:space="preserve"> Био</w:t>
                <w:softHyphen/>
                <w:t>ло</w:t>
                <w:softHyphen/>
                <w:t>ги</w:t>
                <w:softHyphen/>
                <w:t>че</w:t>
                <w:softHyphen/>
                <w:t>ское и со</w:t>
                <w:softHyphen/>
                <w:t>ци</w:t>
                <w:softHyphen/>
                <w:t>аль</w:t>
                <w:softHyphen/>
                <w:t>ное в человеке; личность; де</w:t>
                <w:softHyphen/>
                <w:t>я</w:t>
                <w:softHyphen/>
                <w:t>тель</w:t>
                <w:softHyphen/>
                <w:t>ность человека и ее ос</w:t>
                <w:softHyphen/>
                <w:t>нов</w:t>
                <w:softHyphen/>
                <w:t>ные формы (труд, игра, учение)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90949"/>
                  <w:sz w:val="18"/>
                  <w:szCs w:val="18"/>
                </w:rPr>
                <w:t>Задания 3. Об</w:t>
                <w:softHyphen/>
                <w:t>ще</w:t>
                <w:softHyphen/>
                <w:t>ство и че</w:t>
                <w:softHyphen/>
                <w:t>ло</w:t>
                <w:softHyphen/>
                <w:t>век (задание на об</w:t>
                <w:softHyphen/>
                <w:t>ра</w:t>
                <w:softHyphen/>
                <w:t>ще</w:t>
                <w:softHyphen/>
                <w:t>ние к со</w:t>
                <w:softHyphen/>
                <w:t>ци</w:t>
                <w:softHyphen/>
                <w:t>аль</w:t>
                <w:softHyphen/>
                <w:t>ным реалиям)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-9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color w:val="090949"/>
                  <w:sz w:val="18"/>
                  <w:szCs w:val="18"/>
                </w:rPr>
                <w:t>Задания 4. Об</w:t>
                <w:softHyphen/>
                <w:t>ще</w:t>
                <w:softHyphen/>
                <w:t>ство и че</w:t>
                <w:softHyphen/>
                <w:t>ло</w:t>
                <w:softHyphen/>
                <w:t>век (задание на ана</w:t>
                <w:softHyphen/>
                <w:t>лиз двух суждений)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color w:val="090949"/>
                  <w:sz w:val="18"/>
                  <w:szCs w:val="18"/>
                </w:rPr>
                <w:t>Задания 5. Сфера ду</w:t>
                <w:softHyphen/>
                <w:t>хов</w:t>
                <w:softHyphen/>
                <w:t>ной культуры и ее особенности; наука в жизни со</w:t>
                <w:softHyphen/>
                <w:t>вре</w:t>
                <w:softHyphen/>
                <w:t>мен</w:t>
                <w:softHyphen/>
                <w:t>но</w:t>
                <w:softHyphen/>
                <w:t>го общества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-9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color w:val="090949"/>
                  <w:sz w:val="18"/>
                  <w:szCs w:val="18"/>
                </w:rPr>
                <w:t>Задания 6. Сфера ду</w:t>
                <w:softHyphen/>
                <w:t>хов</w:t>
                <w:softHyphen/>
                <w:t>ной культуры (задание на ана</w:t>
                <w:softHyphen/>
                <w:t>лиз двух суждений)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color w:val="090949"/>
                  <w:sz w:val="18"/>
                  <w:szCs w:val="18"/>
                </w:rPr>
                <w:t>Задания 7. Экономика, ее роль в жизни общества; то</w:t>
                <w:softHyphen/>
                <w:t>ва</w:t>
                <w:softHyphen/>
                <w:t>ры и услуги, ре</w:t>
                <w:softHyphen/>
                <w:t>сур</w:t>
                <w:softHyphen/>
                <w:t>сы и потребности, огра</w:t>
                <w:softHyphen/>
                <w:t>ни</w:t>
                <w:softHyphen/>
                <w:t>чен</w:t>
                <w:softHyphen/>
                <w:t>ность ресурсов; эко</w:t>
                <w:softHyphen/>
                <w:t>но</w:t>
                <w:softHyphen/>
                <w:t>ми</w:t>
                <w:softHyphen/>
                <w:t>че</w:t>
                <w:softHyphen/>
                <w:t>ские системы и собственность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-9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color w:val="090949"/>
                  <w:sz w:val="18"/>
                  <w:szCs w:val="18"/>
                </w:rPr>
                <w:t>Задания 8. Предпринимательство; малое пред</w:t>
                <w:softHyphen/>
                <w:t>при</w:t>
                <w:softHyphen/>
                <w:t>ни</w:t>
                <w:softHyphen/>
                <w:t>ма</w:t>
                <w:softHyphen/>
                <w:t>тель</w:t>
                <w:softHyphen/>
                <w:t>ство и ин</w:t>
                <w:softHyphen/>
                <w:t>ди</w:t>
                <w:softHyphen/>
                <w:t>ви</w:t>
                <w:softHyphen/>
                <w:t>ду</w:t>
                <w:softHyphen/>
                <w:t>аль</w:t>
                <w:softHyphen/>
                <w:t>ная трудовая деятельность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color w:val="090949"/>
                  <w:sz w:val="18"/>
                  <w:szCs w:val="18"/>
                </w:rPr>
                <w:t>Задания 9. Эко</w:t>
                <w:softHyphen/>
                <w:t>но</w:t>
                <w:softHyphen/>
                <w:t>ми</w:t>
                <w:softHyphen/>
                <w:t>че</w:t>
                <w:softHyphen/>
                <w:t>ская сфера жизни об</w:t>
                <w:softHyphen/>
                <w:t>ще</w:t>
                <w:softHyphen/>
                <w:t>ства (задание на об</w:t>
                <w:softHyphen/>
                <w:t>ра</w:t>
                <w:softHyphen/>
                <w:t>ще</w:t>
                <w:softHyphen/>
                <w:t>ние к со</w:t>
                <w:softHyphen/>
                <w:t>ци</w:t>
                <w:softHyphen/>
                <w:t>аль</w:t>
                <w:softHyphen/>
                <w:t>ным реалиям)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-9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color w:val="090949"/>
                  <w:sz w:val="18"/>
                  <w:szCs w:val="18"/>
                </w:rPr>
                <w:t>Задания 10. Эко</w:t>
                <w:softHyphen/>
                <w:t>но</w:t>
                <w:softHyphen/>
                <w:t>ми</w:t>
                <w:softHyphen/>
                <w:t>че</w:t>
                <w:softHyphen/>
                <w:t>ская сфера жизни об</w:t>
                <w:softHyphen/>
                <w:t>ще</w:t>
                <w:softHyphen/>
                <w:t>ства (задание на ана</w:t>
                <w:softHyphen/>
                <w:t>лиз двух суждений)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color w:val="090949"/>
                  <w:sz w:val="18"/>
                  <w:szCs w:val="18"/>
                </w:rPr>
                <w:t>Задания 11. Со</w:t>
                <w:softHyphen/>
                <w:t>ци</w:t>
                <w:softHyphen/>
                <w:t>аль</w:t>
                <w:softHyphen/>
                <w:t>ная структура общества; семья как малая группа; мно</w:t>
                <w:softHyphen/>
                <w:t>го</w:t>
                <w:softHyphen/>
                <w:t>об</w:t>
                <w:softHyphen/>
                <w:t>ра</w:t>
                <w:softHyphen/>
                <w:t>зие социальных ролей в под</w:t>
                <w:softHyphen/>
                <w:t>рост</w:t>
                <w:softHyphen/>
                <w:t>ко</w:t>
                <w:softHyphen/>
                <w:t>вом возрасте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-9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color w:val="090949"/>
                  <w:sz w:val="18"/>
                  <w:szCs w:val="18"/>
                </w:rPr>
                <w:t>Задания 12. Со</w:t>
                <w:softHyphen/>
                <w:t>ци</w:t>
                <w:softHyphen/>
                <w:t>аль</w:t>
                <w:softHyphen/>
                <w:t>ная сфера (задание на об</w:t>
                <w:softHyphen/>
                <w:t>ра</w:t>
                <w:softHyphen/>
                <w:t>ще</w:t>
                <w:softHyphen/>
                <w:t>ние к со</w:t>
                <w:softHyphen/>
                <w:t>ци</w:t>
                <w:softHyphen/>
                <w:t>аль</w:t>
                <w:softHyphen/>
                <w:t>ным реалиям)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color w:val="090949"/>
                  <w:sz w:val="18"/>
                  <w:szCs w:val="18"/>
                </w:rPr>
                <w:t>Задания 13. Со</w:t>
                <w:softHyphen/>
                <w:t>ци</w:t>
                <w:softHyphen/>
                <w:t>аль</w:t>
                <w:softHyphen/>
                <w:t>ная сфера (задание на ана</w:t>
                <w:softHyphen/>
                <w:t>лиз двух суждений)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-9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color w:val="090949"/>
                  <w:sz w:val="18"/>
                  <w:szCs w:val="18"/>
                </w:rPr>
                <w:t>Задания 14. Власть; роль по</w:t>
                <w:softHyphen/>
                <w:t>ли</w:t>
                <w:softHyphen/>
                <w:t>ти</w:t>
                <w:softHyphen/>
                <w:t>ки в жизни общества; по</w:t>
                <w:softHyphen/>
                <w:t>ня</w:t>
                <w:softHyphen/>
                <w:t>тие и при</w:t>
                <w:softHyphen/>
                <w:t>зна</w:t>
                <w:softHyphen/>
                <w:t>ки государства; раз</w:t>
                <w:softHyphen/>
                <w:t>де</w:t>
                <w:softHyphen/>
                <w:t>ле</w:t>
                <w:softHyphen/>
                <w:t>ние властей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color w:val="090949"/>
                  <w:sz w:val="18"/>
                  <w:szCs w:val="18"/>
                </w:rPr>
                <w:t>Задания 15. Сфера по</w:t>
                <w:softHyphen/>
                <w:t>ли</w:t>
                <w:softHyphen/>
                <w:t>ти</w:t>
                <w:softHyphen/>
                <w:t>ки и со</w:t>
                <w:softHyphen/>
                <w:t>ци</w:t>
                <w:softHyphen/>
                <w:t>аль</w:t>
                <w:softHyphen/>
                <w:t>но</w:t>
                <w:softHyphen/>
                <w:t>го управления (задание на об</w:t>
                <w:softHyphen/>
                <w:t>ра</w:t>
                <w:softHyphen/>
                <w:t>ще</w:t>
                <w:softHyphen/>
                <w:t>ние к со</w:t>
                <w:softHyphen/>
                <w:t>ци</w:t>
                <w:softHyphen/>
                <w:t>аль</w:t>
                <w:softHyphen/>
                <w:t>ным реалиям)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-9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color w:val="090949"/>
                  <w:sz w:val="18"/>
                  <w:szCs w:val="18"/>
                </w:rPr>
                <w:t>Задания 16. Сфера по</w:t>
                <w:softHyphen/>
                <w:t>ли</w:t>
                <w:softHyphen/>
                <w:t>ти</w:t>
                <w:softHyphen/>
                <w:t>ки и со</w:t>
                <w:softHyphen/>
                <w:t>ци</w:t>
                <w:softHyphen/>
                <w:t>аль</w:t>
                <w:softHyphen/>
                <w:t>но</w:t>
                <w:softHyphen/>
                <w:t>го управления (задание на ана</w:t>
                <w:softHyphen/>
                <w:t>лиз двух суждений)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color w:val="090949"/>
                  <w:sz w:val="18"/>
                  <w:szCs w:val="18"/>
                </w:rPr>
                <w:t>Задания 17. Право, его роль в жизни об</w:t>
                <w:softHyphen/>
                <w:t>ще</w:t>
                <w:softHyphen/>
                <w:t>ства и государства; норма права; нор</w:t>
                <w:softHyphen/>
                <w:t>ма</w:t>
                <w:softHyphen/>
                <w:t>тив</w:t>
                <w:softHyphen/>
                <w:t>ный правовой акт; при</w:t>
                <w:softHyphen/>
                <w:t>зна</w:t>
                <w:softHyphen/>
                <w:t>ки и виды правонарушений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-9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Verdana" w:ascii="Verdana" w:hAnsi="Verdana"/>
                  <w:color w:val="090949"/>
                  <w:sz w:val="18"/>
                  <w:szCs w:val="18"/>
                </w:rPr>
                <w:t>Задания 18. Кон</w:t>
                <w:softHyphen/>
                <w:t>сти</w:t>
                <w:softHyphen/>
                <w:t>ту</w:t>
                <w:softHyphen/>
                <w:t>ция РФ; ос</w:t>
                <w:softHyphen/>
                <w:t>но</w:t>
                <w:softHyphen/>
                <w:t>вы конституционного строя РФ; фе</w:t>
                <w:softHyphen/>
                <w:t>де</w:t>
                <w:softHyphen/>
                <w:t>ра</w:t>
                <w:softHyphen/>
                <w:t>тив</w:t>
                <w:softHyphen/>
                <w:t>ное устройство России; ор</w:t>
                <w:softHyphen/>
                <w:t>га</w:t>
                <w:softHyphen/>
                <w:t>ны государственной вла</w:t>
                <w:softHyphen/>
                <w:t>сти РФ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color w:val="090949"/>
                  <w:sz w:val="18"/>
                  <w:szCs w:val="18"/>
                </w:rPr>
                <w:t>Задания 19. По</w:t>
                <w:softHyphen/>
                <w:t>ня</w:t>
                <w:softHyphen/>
                <w:t>тие правоотношений; право на труд и тру</w:t>
                <w:softHyphen/>
                <w:t>до</w:t>
                <w:softHyphen/>
                <w:t>вые правоотношения; тру</w:t>
                <w:softHyphen/>
                <w:t>до</w:t>
                <w:softHyphen/>
                <w:t>устрой</w:t>
                <w:softHyphen/>
                <w:t>ство несовершеннолетних; се</w:t>
                <w:softHyphen/>
                <w:t>мей</w:t>
                <w:softHyphen/>
                <w:t>ные правоотношения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-9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Verdana" w:ascii="Verdana" w:hAnsi="Verdana"/>
                  <w:color w:val="090949"/>
                  <w:sz w:val="18"/>
                  <w:szCs w:val="18"/>
                </w:rPr>
                <w:t>Задания 20. Право (задание на ана</w:t>
                <w:softHyphen/>
                <w:t>лиз двух суждений)</w:t>
              </w:r>
            </w:hyperlink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Компьютеры, информационно-телекоммуникационные сет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аппаратно-программные и аудиовизуальные сред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Ноутбу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а компьют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ечатные и электронные образовательные и информационные ресурсы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методические материал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ая и справочная литера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вар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18"/>
        <w:gridCol w:w="1501"/>
        <w:gridCol w:w="2124"/>
        <w:gridCol w:w="1132"/>
        <w:gridCol w:w="86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ечественная истор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 В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Эксм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История России. Справочник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 В.В. Кулагина Г.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ик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Философский словарь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зда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 г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познаю мир. Экономи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Р.С. Докучаев Д.С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 А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 г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ткий политический словарь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иков Л.А. Шишлин Н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зда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 г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7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027"/>
        <w:gridCol w:w="1985"/>
        <w:gridCol w:w="2551"/>
        <w:gridCol w:w="141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з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в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зд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д изда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Учебно-методические пособ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Monotype Corsiva" w:hAnsi="Monotype Corsiva" w:cs="Monotype Corsiva"/>
          <w:b/>
          <w:b/>
          <w:caps/>
          <w:sz w:val="22"/>
          <w:szCs w:val="22"/>
        </w:rPr>
      </w:pPr>
      <w:r>
        <w:rPr>
          <w:rFonts w:cs="Monotype Corsiva" w:ascii="Monotype Corsiva" w:hAnsi="Monotype Corsiva"/>
          <w:b/>
          <w:caps/>
          <w:sz w:val="22"/>
          <w:szCs w:val="22"/>
        </w:rPr>
      </w:r>
    </w:p>
    <w:tbl>
      <w:tblPr>
        <w:tblW w:w="963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868"/>
        <w:gridCol w:w="2145"/>
        <w:gridCol w:w="1680"/>
        <w:gridCol w:w="1277"/>
        <w:gridCol w:w="1163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зва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в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зд-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д изд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-во экз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тория России 19 века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 А.А. Косулина Л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ва Просвещ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1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тория России 20 века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 А.А. Косулина Л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ва Просвещ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3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тория России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ва Е.Ф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фа Моск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3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урочные разработки по истории России древнейших времен до конца 19 века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 Б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ва. ВАК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7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урочные разработки по истории России 20 – начало 21 века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ланова О.В. Поздеев А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ва. ВАК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7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тория России 20-21 века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андовский А.А. Щетинова Ю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лгоград. Учит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7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История средних веков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ибалова Е.В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. Учит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тория России. 10 класс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ов Н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тория России. 11 класс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ов Н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ктикум по праву. 10 класс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ин Ю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Русское сло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ктикум по праву. 11 класс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жин Ю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Русское сло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Право. Основы правовой культуры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вцова Е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Русское сло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дактические материалы по истории средних веков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Г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Владо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ические разработки. Обществознание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вцова Е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Русское сло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Литература</w:t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(подписки, книги для внеклассного чтения, внеклассной работы)</w:t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213"/>
        <w:gridCol w:w="2893"/>
        <w:gridCol w:w="1954"/>
        <w:gridCol w:w="1088"/>
        <w:gridCol w:w="1038"/>
      </w:tblGrid>
      <w:tr>
        <w:trPr>
          <w:trHeight w:val="16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да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экз.</w:t>
            </w:r>
          </w:p>
        </w:tc>
      </w:tr>
      <w:tr>
        <w:trPr>
          <w:trHeight w:val="16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ревний восток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ская Т.П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ревние греки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пустина Е.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нига для чтения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пустина Е.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емирная история в лицах. Древний мир.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Олма – пресс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нрих Шлиман. Мечта о трое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оль 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олодая гвард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«Прозрение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чев В.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черки истории русской культуры 18 века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аев Б.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росвеще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ледняя коронация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гельгардт Б.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утешествие к истокам русского книгопечатания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овский Е.П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росвеще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териалы к биографии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ущев Н.С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рий Долгорукий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Белый 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ари и императоры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Белый 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озванцы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Белый 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лександр 2 Освободитель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Белый 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лександр 3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Белый 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сковские святыни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Белый 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удьба полководца. Жуков. Макартур. Роммель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 Н.Н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1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8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обеда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Кисилев Н.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М. Просвеще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995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9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деры войны. Сталин. Рузвельт. Черчилль. Гитлер.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М. Просвеще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995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оберт Месси Николай и Александра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Москва. Интерпак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990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1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тория России в рассказах для детей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Ишимова О.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М. Современник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993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2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ведение христианства на Руси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М. Мысл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987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99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3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нние формы религии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Токарев С.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990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4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Наполеон Бонапарт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Манфред А.З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Суху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989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5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усская история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Ключевский В.О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М. Мысль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993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6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торические портреты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Ключевский В.О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Москва. Прав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990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7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оссийские самодержцы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Пресняков А.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Москва. Книг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993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8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нквизиция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Григулевич И.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Москва. Мысл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993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9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збранные воспоминания»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Витте С.Ю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Моксва. Мысль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991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лектронные  образовательные ресурсы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ЭОР и ЦОР, используемых по предмету</w:t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781"/>
      </w:tblGrid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Название сайта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Завуч инфо.ру </w:t>
            </w:r>
            <w:hyperlink r:id="rId2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• </w:t>
            </w:r>
            <w:hyperlink r:id="rId23">
              <w:r>
                <w:rPr>
                  <w:rStyle w:val="InternetLink"/>
                  <w:b/>
                  <w:bCs/>
                </w:rPr>
                <w:t>ancient.gerodot.ru</w:t>
              </w:r>
            </w:hyperlink>
            <w:r>
              <w:rPr>
                <w:color w:val="000000"/>
              </w:rPr>
              <w:t> - </w:t>
            </w:r>
            <w:r>
              <w:rPr>
                <w:b/>
                <w:bCs/>
                <w:color w:val="000000"/>
              </w:rPr>
              <w:t>сайт "Древний Мир"</w:t>
            </w:r>
            <w:r>
              <w:rPr>
                <w:color w:val="000000"/>
              </w:rPr>
              <w:t> содержит материалы по истории далеких веков, забытых цивилизаций и стран. Имеются подборки материалов по Древней истории и культуре по странам и племенам: Египет, Индия, Греция, Ассирия, Персия, Китай, Рим, Ацтеки и др.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• </w:t>
            </w:r>
            <w:hyperlink r:id="rId24">
              <w:r>
                <w:rPr>
                  <w:rStyle w:val="InternetLink"/>
                  <w:b/>
                  <w:bCs/>
                </w:rPr>
                <w:t>historyatlas.narod.ru</w:t>
              </w:r>
            </w:hyperlink>
            <w:r>
              <w:rPr>
                <w:color w:val="000000"/>
              </w:rPr>
              <w:t> - </w:t>
            </w:r>
            <w:r>
              <w:rPr>
                <w:b/>
                <w:bCs/>
                <w:color w:val="000000"/>
              </w:rPr>
              <w:t>"Геосинхрония"</w:t>
            </w:r>
            <w:r>
              <w:rPr>
                <w:color w:val="000000"/>
              </w:rPr>
              <w:t> - Атлас всемирной истории. Карты и схемы по всеобщей истории. Схемы образования и карты древних государств. Таблицы династий и правителей.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  <w:lang w:val="tt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• </w:t>
            </w:r>
            <w:hyperlink r:id="rId25">
              <w:r>
                <w:rPr>
                  <w:rStyle w:val="InternetLink"/>
                  <w:b/>
                  <w:bCs/>
                </w:rPr>
                <w:t>history.rin.ru</w:t>
              </w:r>
            </w:hyperlink>
            <w:r>
              <w:rPr>
                <w:color w:val="000000"/>
              </w:rPr>
              <w:t> - </w:t>
            </w:r>
            <w:r>
              <w:rPr>
                <w:b/>
                <w:bCs/>
                <w:color w:val="000000"/>
              </w:rPr>
              <w:t>Сайт Российской Информационной Сети "История" на RIN.ru.</w:t>
            </w:r>
            <w:r>
              <w:rPr>
                <w:color w:val="000000"/>
              </w:rPr>
              <w:t> Имеются разделы: Древний мир, Средние века, Новое время, Новейшая история (по каждому разделу - страницы, карты, даты и события); общие разделы (загадки истории, исторические личности и др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  <w:lang w:val="tt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• </w:t>
            </w:r>
            <w:hyperlink r:id="rId26">
              <w:r>
                <w:rPr>
                  <w:rStyle w:val="InternetLink"/>
                  <w:b/>
                  <w:bCs/>
                </w:rPr>
                <w:t>hrono.ru</w:t>
              </w:r>
            </w:hyperlink>
            <w:r>
              <w:rPr>
                <w:color w:val="000000"/>
              </w:rPr>
              <w:t> - </w:t>
            </w:r>
            <w:r>
              <w:rPr>
                <w:b/>
                <w:bCs/>
                <w:color w:val="000000"/>
              </w:rPr>
              <w:t>хронологические таблицы на сайте "Хронос".</w:t>
            </w:r>
            <w:r>
              <w:rPr>
                <w:color w:val="000000"/>
              </w:rPr>
              <w:t> Начальная история (до 3тыс. лет до н.э.). История IVв. до н.э. - ХХ век. Ежегодные подробные хронологические таблицы по событиям и странам.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  <w:lang w:val="tt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color w:val="000000"/>
                <w:shd w:fill="FFFFFF" w:val="clear"/>
              </w:rPr>
              <w:t>• </w:t>
            </w:r>
            <w:hyperlink r:id="rId27">
              <w:r>
                <w:rPr>
                  <w:rStyle w:val="InternetLink"/>
                  <w:b/>
                  <w:bCs/>
                  <w:shd w:fill="FFFFFF" w:val="clear"/>
                </w:rPr>
                <w:t>mify.org</w:t>
              </w:r>
            </w:hyperlink>
            <w:r>
              <w:rPr>
                <w:color w:val="000000"/>
                <w:shd w:fill="FFFFFF" w:val="clear"/>
              </w:rPr>
              <w:t> - </w:t>
            </w:r>
            <w:r>
              <w:rPr>
                <w:b/>
                <w:bCs/>
                <w:color w:val="000000"/>
                <w:shd w:fill="FFFFFF" w:val="clear"/>
              </w:rPr>
              <w:t>Сайт "Мифы Древней Греции". </w:t>
            </w:r>
            <w:r>
              <w:rPr>
                <w:color w:val="000000"/>
                <w:shd w:fill="FFFFFF" w:val="clear"/>
              </w:rPr>
              <w:t>Боги и герои Эллады. Замечательный мифологический словарь-справочник.Огромное количество пояснительных ссылок, художественные, поэтические, изобразительные иллюстрации.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История России XIII-XV вв.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8">
              <w:r>
                <w:rPr>
                  <w:rStyle w:val="InternetLink"/>
                </w:rPr>
                <w:t>http://lichm.narod.ru/Part2/231.htm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9">
              <w:r>
                <w:rPr>
                  <w:rStyle w:val="InternetLink"/>
                </w:rPr>
                <w:t>http://hist-battle.chat.ru/chud.htm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0">
              <w:r>
                <w:rPr>
                  <w:rStyle w:val="InternetLink"/>
                </w:rPr>
                <w:t>http://his.1september.ru/2003/01/2.htm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1">
              <w:r>
                <w:rPr>
                  <w:rStyle w:val="InternetLink"/>
                </w:rPr>
                <w:t>http://stnil.narod.ru/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kulikovopolye.amr-museum.ru/RUS/Kul_Bit.htm" \l "k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kulikovopolye.amr-museum.ru/RUS/Kul_Bit.htm#kb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2">
              <w:r>
                <w:rPr>
                  <w:rStyle w:val="InternetLink"/>
                </w:rPr>
                <w:t>http://www.historymill.com/B/03/01.htm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3">
              <w:r>
                <w:rPr>
                  <w:rStyle w:val="InternetLink"/>
                </w:rPr>
                <w:t>http://www.bolshe.ru/book/id=427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лава учебного пособия для студентов "История России". Золотая Орда и Литовское государство в XIII-XVI вв., их взаимоотношения с Русским государством.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Ледовое побоище. Описание сражения, расстановки сил, организация боя, значение победы русского войска.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стория развития русских княжеств, соперничавших с Москвой в XIV-XV вв.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еподобный Нил Сорский: житие, послания, статьи. Нило-Сорская пустынь: описание. Коллекция фотографий и изображений. Есть английская версия.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уликовская битва, история и география сражения, первые исследования. Иллюстрации и схема боя.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териал по истории формирования единого русского государства с центром в Москве. Иллюстрации, термины.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териал к уроку истории по теме: объединение монгольских племен, нашествие на Русь, установление ига.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История России XVI в.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4">
              <w:r>
                <w:rPr>
                  <w:rStyle w:val="InternetLink"/>
                </w:rPr>
                <w:t>http://his.1september.ru/2001/42/no42_01.htm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5">
              <w:r>
                <w:rPr>
                  <w:rStyle w:val="InternetLink"/>
                </w:rPr>
                <w:t>http://ou.tsu.ru/hischool/his_JuF/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6">
              <w:r>
                <w:rPr>
                  <w:rStyle w:val="InternetLink"/>
                </w:rPr>
                <w:t>http://lichm.narod.ru/Part3/321.htm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7">
              <w:r>
                <w:rPr>
                  <w:rStyle w:val="InternetLink"/>
                </w:rPr>
                <w:t>http://klio.webservis.ru/lec7_1.htm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течественные историки об эпохе Ивана Грозного.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сновные этапы истории формирования русского государства в XIV-XVII вв. Таблицы, схемы,  словарь.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ван Грозный и кризис государства.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нспект лекции по истории правления Ивана Грозного. Становление самодержавного строя в России. Фрагменты воспоминаний современников, а также оценки этого периода в работах русских историков. Словарные гиперссылки по личностям, терминам и пр.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История России XVII в.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hronos.km.ru/dokum/kotoshih1664.html" \l "71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hronos.km.ru/dokum/kotoshih1664.html#710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8">
              <w:r>
                <w:rPr>
                  <w:rStyle w:val="InternetLink"/>
                </w:rPr>
                <w:t>http://home.comset.net/gals/index.html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9">
              <w:r>
                <w:rPr>
                  <w:rStyle w:val="InternetLink"/>
                </w:rPr>
                <w:t>http://www.spbumag.nw.ru/Nikon/index.htm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0">
              <w:r>
                <w:rPr>
                  <w:rStyle w:val="InternetLink"/>
                </w:rPr>
                <w:t>http://www.moscowkremlin.ru/romanovs.html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1">
              <w:r>
                <w:rPr>
                  <w:rStyle w:val="InternetLink"/>
                </w:rPr>
                <w:t>http://www.history.inc.ru/chap26.htm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2">
              <w:r>
                <w:rPr>
                  <w:rStyle w:val="InternetLink"/>
                  <w:i/>
                  <w:iCs/>
                </w:rPr>
                <w:t>http://www.hist.msu.ru/ER/Etext/1649.htm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 России периода царствования Алексея Михайловича.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инастия Романовых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атриарх Никон: биография, изображения, исторические места, связанные с Никоном; царь Алексей Михайлович; современники о Никоне. Фотогалерея. Библиография.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инастия Романовых: виртуальная экскурсия. Хронология. Персоналии, современники, важнейшие события, регалии и личные вещи. Коллекция изображений и фотографий. Создана на основе CD-ROMа "Династия Романовых" компании "Коминфо".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унташный век. Материалы по истории городских восстаний и крестьянской войны Степана Разина.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борное уложение 1649 г.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История России  XVIII в.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3">
              <w:r>
                <w:rPr>
                  <w:rStyle w:val="InternetLink"/>
                </w:rPr>
                <w:t>http://www.hronos.km.ru/1700ru_lit.html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4">
              <w:r>
                <w:rPr>
                  <w:rStyle w:val="InternetLink"/>
                </w:rPr>
                <w:t>http://grandwar.kulichki.net/books/dubov01.html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5">
              <w:r>
                <w:rPr>
                  <w:rStyle w:val="InternetLink"/>
                </w:rPr>
                <w:t>http://rels.obninsk.com/Rels/Limited/Nsub/ml/9801/hist-1.htm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6">
              <w:r>
                <w:rPr>
                  <w:rStyle w:val="InternetLink"/>
                </w:rPr>
                <w:t>http://www.kulichki.com/inkwell/text/special/history/karamzin/karahist.htm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7">
              <w:r>
                <w:rPr>
                  <w:rStyle w:val="InternetLink"/>
                </w:rPr>
                <w:t>http://lichm.narod.ru/Part4/411.htm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8">
              <w:r>
                <w:rPr>
                  <w:rStyle w:val="InternetLink"/>
                </w:rPr>
                <w:t>http://syw-cwg.narod.ru/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9">
              <w:r>
                <w:rPr>
                  <w:rStyle w:val="InternetLink"/>
                </w:rPr>
                <w:t>http://fstanitsa.ru/gla_pugachev.shtml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his.1september.ru/2000/no09.htm</w:t>
              </w:r>
            </w:hyperlink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Хронологическая таблица основных культурных событий России в 18 в.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ойна России с Францией, поход Суворова в Италию, политика России в Европе. Карта Европы в 1799 г.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Екатерина II: Жалованная грамота городам 1785 г.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Электронная версия книги Н.М.Карамзина «История государства Российского».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Эпоха Петровских преобразований.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емилетняя война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иография Емельяна Пугачева - руководителя крестьянской войны 1773-1775 гг. Иллюстрации (репродукции картин).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ind w:hanging="3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сказы из русской истории XVIII в. Фрагменты из книги занимательных рассказов. Материал для уроков в 6-9 классах. Тексты о событиях XVIII века: преобразования Петра I, дворцовые перевороты и т.д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Материалы о Великой Отечественной войне 1941-1945 гг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1">
              <w:r>
                <w:rPr>
                  <w:rStyle w:val="InternetLink"/>
                </w:rPr>
                <w:t>http://pobeda.mosreg.ru</w:t>
              </w:r>
            </w:hyperlink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2">
              <w:r>
                <w:rPr>
                  <w:rStyle w:val="InternetLink"/>
                </w:rPr>
                <w:t>http://glory.rin.ru</w:t>
              </w:r>
            </w:hyperlink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3">
              <w:r>
                <w:rPr>
                  <w:rStyle w:val="InternetLink"/>
                </w:rPr>
                <w:t>http://blokada.otrok.ru</w:t>
              </w:r>
            </w:hyperlink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4">
              <w:r>
                <w:rPr>
                  <w:rStyle w:val="InternetLink"/>
                </w:rPr>
                <w:t>http://www.9may.ru</w:t>
              </w:r>
            </w:hyperlink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www.pobediteli.ru</w:t>
              </w:r>
            </w:hyperlink>
            <w:r>
              <w:rPr>
                <w:color w:val="000000"/>
              </w:rPr>
              <w:t> 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6">
              <w:r>
                <w:rPr>
                  <w:rStyle w:val="InternetLink"/>
                </w:rPr>
                <w:t>http://www.iremember.ru</w:t>
              </w:r>
            </w:hyperlink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7">
              <w:r>
                <w:rPr>
                  <w:rStyle w:val="InternetLink"/>
                </w:rPr>
                <w:t>http://1941-1945.net.ru/</w:t>
              </w:r>
            </w:hyperlink>
            <w:r>
              <w:rPr>
                <w:color w:val="000000"/>
              </w:rPr>
              <w:t> </w:t>
            </w:r>
          </w:p>
          <w:p>
            <w:pPr>
              <w:pStyle w:val="C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5 лет битве под Москвой</w:t>
            </w:r>
          </w:p>
          <w:p>
            <w:pPr>
              <w:pStyle w:val="C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ллея славы Великая Отечественная война: краткое описание, биографии полководцев</w:t>
            </w:r>
          </w:p>
          <w:p>
            <w:pPr>
              <w:pStyle w:val="C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Ленинград. Блокада. Подвиг</w:t>
            </w:r>
          </w:p>
          <w:p>
            <w:pPr>
              <w:pStyle w:val="C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ша Победа. День за днем</w:t>
            </w:r>
          </w:p>
          <w:p>
            <w:pPr>
              <w:pStyle w:val="C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ект «ПОБЕДИТЕЛИ: Солдаты Великой войны»</w:t>
            </w:r>
          </w:p>
          <w:p>
            <w:pPr>
              <w:pStyle w:val="C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айт «Я помню»: воспоминания о Великой Отечественной войне</w:t>
            </w:r>
          </w:p>
          <w:p>
            <w:pPr>
              <w:pStyle w:val="C14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"Великая Отечественная война 1941-1945 г.г." Сражения и герои ВОВ. Знаки различия, нагрудные знаки РККА и ВМФ, вооружение, ордена и медали, фотохроника. Газеты и журналы времен войны. Песни и марши, книги, фильмы, игры о войне.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День знаний. «Мы - за мир!»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Будем законопослушными гражданами!» (знакомство с уставом школы, правила поведения, выбор совета класса)</w:t>
      </w:r>
    </w:p>
    <w:p>
      <w:pPr>
        <w:pStyle w:val="Style16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Урок доверия</w:t>
      </w:r>
    </w:p>
    <w:p>
      <w:pPr>
        <w:pStyle w:val="Style16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«Урок чистоты» (вечер знакомств, чаепитие)</w:t>
      </w:r>
    </w:p>
    <w:p>
      <w:pPr>
        <w:pStyle w:val="Style16"/>
        <w:numPr>
          <w:ilvl w:val="0"/>
          <w:numId w:val="2"/>
        </w:numPr>
        <w:spacing w:before="0" w:after="0"/>
        <w:rPr>
          <w:color w:val="000000"/>
        </w:rPr>
      </w:pPr>
      <w:r>
        <w:rPr/>
        <w:t>Экологический урок «Живая природа»</w:t>
      </w:r>
    </w:p>
    <w:p>
      <w:pPr>
        <w:pStyle w:val="Style16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«Мой дом – моя крепость» (история нашей семьи)</w:t>
      </w:r>
    </w:p>
    <w:p>
      <w:pPr>
        <w:pStyle w:val="Style16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«Итоги I четверти. ПДД и ТБ в каникулярное время»</w:t>
      </w:r>
    </w:p>
    <w:p>
      <w:pPr>
        <w:pStyle w:val="Style16"/>
        <w:numPr>
          <w:ilvl w:val="0"/>
          <w:numId w:val="2"/>
        </w:numPr>
        <w:spacing w:before="0" w:after="0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Тематическая беседа: «Берегись автомобиля».</w:t>
      </w:r>
      <w:r>
        <w:rPr>
          <w:rStyle w:val="StrongEmphasis"/>
          <w:bCs/>
          <w:color w:val="000000"/>
        </w:rPr>
        <w:t xml:space="preserve"> 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>
          <w:color w:val="000000"/>
        </w:rPr>
        <w:t>Азбука вежливости или этикет на каждый день.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>
          <w:color w:val="000000"/>
        </w:rPr>
        <w:t>Хорошо, что мы такие разные.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>
          <w:color w:val="000000"/>
        </w:rPr>
        <w:t>Меры предосторожности по недопущению пожара в жилых помещениях.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>
          <w:color w:val="000000"/>
        </w:rPr>
        <w:t>Здоровый образ жизни.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>
          <w:color w:val="000000"/>
        </w:rPr>
        <w:t>О дружбе и друзьях.</w:t>
      </w:r>
    </w:p>
    <w:p>
      <w:pPr>
        <w:pStyle w:val="Style16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«Основной закон государства»</w:t>
      </w:r>
    </w:p>
    <w:p>
      <w:pPr>
        <w:pStyle w:val="Style16"/>
        <w:numPr>
          <w:ilvl w:val="0"/>
          <w:numId w:val="2"/>
        </w:numPr>
        <w:spacing w:before="0" w:after="0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Беседа: «Ответственность за нарушение ПДД»</w:t>
      </w:r>
      <w:r>
        <w:rPr>
          <w:rStyle w:val="StrongEmphasis"/>
          <w:bCs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3">
    <w:name w:val="c3"/>
    <w:qFormat/>
    <w:rPr/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Схема документа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pacing w:before="90" w:after="90"/>
    </w:pPr>
    <w:rPr>
      <w:sz w:val="24"/>
      <w:szCs w:val="24"/>
    </w:rPr>
  </w:style>
  <w:style w:type="paragraph" w:styleId="C1">
    <w:name w:val="c1"/>
    <w:basedOn w:val="Normal"/>
    <w:qFormat/>
    <w:pPr>
      <w:spacing w:before="90" w:after="9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4">
    <w:name w:val="c14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.reshuoge.ru/test?theme=1" TargetMode="External"/><Relationship Id="rId3" Type="http://schemas.openxmlformats.org/officeDocument/2006/relationships/hyperlink" Target="http://soc.reshuoge.ru/test?theme=2" TargetMode="External"/><Relationship Id="rId4" Type="http://schemas.openxmlformats.org/officeDocument/2006/relationships/hyperlink" Target="http://soc.reshuoge.ru/test?theme=3" TargetMode="External"/><Relationship Id="rId5" Type="http://schemas.openxmlformats.org/officeDocument/2006/relationships/hyperlink" Target="http://soc.reshuoge.ru/test?theme=4" TargetMode="External"/><Relationship Id="rId6" Type="http://schemas.openxmlformats.org/officeDocument/2006/relationships/hyperlink" Target="http://soc.reshuoge.ru/test?theme=5" TargetMode="External"/><Relationship Id="rId7" Type="http://schemas.openxmlformats.org/officeDocument/2006/relationships/hyperlink" Target="http://soc.reshuoge.ru/test?theme=6" TargetMode="External"/><Relationship Id="rId8" Type="http://schemas.openxmlformats.org/officeDocument/2006/relationships/hyperlink" Target="http://soc.reshuoge.ru/test?theme=7" TargetMode="External"/><Relationship Id="rId9" Type="http://schemas.openxmlformats.org/officeDocument/2006/relationships/hyperlink" Target="http://soc.reshuoge.ru/test?theme=8" TargetMode="External"/><Relationship Id="rId10" Type="http://schemas.openxmlformats.org/officeDocument/2006/relationships/hyperlink" Target="http://soc.reshuoge.ru/test?theme=9" TargetMode="External"/><Relationship Id="rId11" Type="http://schemas.openxmlformats.org/officeDocument/2006/relationships/hyperlink" Target="http://soc.reshuoge.ru/test?theme=10" TargetMode="External"/><Relationship Id="rId12" Type="http://schemas.openxmlformats.org/officeDocument/2006/relationships/hyperlink" Target="http://soc.reshuoge.ru/test?theme=11" TargetMode="External"/><Relationship Id="rId13" Type="http://schemas.openxmlformats.org/officeDocument/2006/relationships/hyperlink" Target="http://soc.reshuoge.ru/test?theme=12" TargetMode="External"/><Relationship Id="rId14" Type="http://schemas.openxmlformats.org/officeDocument/2006/relationships/hyperlink" Target="http://soc.reshuoge.ru/test?theme=13" TargetMode="External"/><Relationship Id="rId15" Type="http://schemas.openxmlformats.org/officeDocument/2006/relationships/hyperlink" Target="http://soc.reshuoge.ru/test?theme=14" TargetMode="External"/><Relationship Id="rId16" Type="http://schemas.openxmlformats.org/officeDocument/2006/relationships/hyperlink" Target="http://soc.reshuoge.ru/test?theme=15" TargetMode="External"/><Relationship Id="rId17" Type="http://schemas.openxmlformats.org/officeDocument/2006/relationships/hyperlink" Target="http://soc.reshuoge.ru/test?theme=16" TargetMode="External"/><Relationship Id="rId18" Type="http://schemas.openxmlformats.org/officeDocument/2006/relationships/hyperlink" Target="http://soc.reshuoge.ru/test?theme=17" TargetMode="External"/><Relationship Id="rId19" Type="http://schemas.openxmlformats.org/officeDocument/2006/relationships/hyperlink" Target="http://soc.reshuoge.ru/test?theme=18" TargetMode="External"/><Relationship Id="rId20" Type="http://schemas.openxmlformats.org/officeDocument/2006/relationships/hyperlink" Target="http://soc.reshuoge.ru/test?theme=19" TargetMode="External"/><Relationship Id="rId21" Type="http://schemas.openxmlformats.org/officeDocument/2006/relationships/hyperlink" Target="http://soc.reshuoge.ru/test?theme=20" TargetMode="External"/><Relationship Id="rId22" Type="http://schemas.openxmlformats.org/officeDocument/2006/relationships/hyperlink" Target="http://www.zavuch.info/" TargetMode="External"/><Relationship Id="rId23" Type="http://schemas.openxmlformats.org/officeDocument/2006/relationships/hyperlink" Target="http://ancient.gerodot.ru/" TargetMode="External"/><Relationship Id="rId24" Type="http://schemas.openxmlformats.org/officeDocument/2006/relationships/hyperlink" Target="http://historyatlas.narod.ru/" TargetMode="External"/><Relationship Id="rId25" Type="http://schemas.openxmlformats.org/officeDocument/2006/relationships/hyperlink" Target="http://history.rin.ru/" TargetMode="External"/><Relationship Id="rId26" Type="http://schemas.openxmlformats.org/officeDocument/2006/relationships/hyperlink" Target="http://hrono.ru/" TargetMode="External"/><Relationship Id="rId27" Type="http://schemas.openxmlformats.org/officeDocument/2006/relationships/hyperlink" Target="http://mify.org/" TargetMode="External"/><Relationship Id="rId28" Type="http://schemas.openxmlformats.org/officeDocument/2006/relationships/hyperlink" Target="http://lichm.narod.ru/Part2/231.htm" TargetMode="External"/><Relationship Id="rId29" Type="http://schemas.openxmlformats.org/officeDocument/2006/relationships/hyperlink" Target="http://hist-battle.chat.ru/chud.htm" TargetMode="External"/><Relationship Id="rId30" Type="http://schemas.openxmlformats.org/officeDocument/2006/relationships/hyperlink" Target="http://his.1september.ru/2003/01/2.htm" TargetMode="External"/><Relationship Id="rId31" Type="http://schemas.openxmlformats.org/officeDocument/2006/relationships/hyperlink" Target="http://stnil.narod.ru/" TargetMode="External"/><Relationship Id="rId32" Type="http://schemas.openxmlformats.org/officeDocument/2006/relationships/hyperlink" Target="http://www.historymill.com/B/03/01.htm" TargetMode="External"/><Relationship Id="rId33" Type="http://schemas.openxmlformats.org/officeDocument/2006/relationships/hyperlink" Target="http://www.bolshe.ru/book/id=427" TargetMode="External"/><Relationship Id="rId34" Type="http://schemas.openxmlformats.org/officeDocument/2006/relationships/hyperlink" Target="http://his.1september.ru/2001/42/no42_01.htm" TargetMode="External"/><Relationship Id="rId35" Type="http://schemas.openxmlformats.org/officeDocument/2006/relationships/hyperlink" Target="http://ou.tsu.ru/hischool/his_JuF/" TargetMode="External"/><Relationship Id="rId36" Type="http://schemas.openxmlformats.org/officeDocument/2006/relationships/hyperlink" Target="http://lichm.narod.ru/Part3/321.htm" TargetMode="External"/><Relationship Id="rId37" Type="http://schemas.openxmlformats.org/officeDocument/2006/relationships/hyperlink" Target="http://klio.webservis.ru/lec7_1.htm" TargetMode="External"/><Relationship Id="rId38" Type="http://schemas.openxmlformats.org/officeDocument/2006/relationships/hyperlink" Target="http://home.comset.net/gals/index.html" TargetMode="External"/><Relationship Id="rId39" Type="http://schemas.openxmlformats.org/officeDocument/2006/relationships/hyperlink" Target="http://www.spbumag.nw.ru/Nikon/index.htm" TargetMode="External"/><Relationship Id="rId40" Type="http://schemas.openxmlformats.org/officeDocument/2006/relationships/hyperlink" Target="http://www.moscowkremlin.ru/romanovs.html" TargetMode="External"/><Relationship Id="rId41" Type="http://schemas.openxmlformats.org/officeDocument/2006/relationships/hyperlink" Target="http://www.history.inc.ru/chap26.htm" TargetMode="External"/><Relationship Id="rId42" Type="http://schemas.openxmlformats.org/officeDocument/2006/relationships/hyperlink" Target="http://www.hist.msu.ru/ER/Etext/1649.htm" TargetMode="External"/><Relationship Id="rId43" Type="http://schemas.openxmlformats.org/officeDocument/2006/relationships/hyperlink" Target="http://www.hronos.km.ru/1700ru_lit.html" TargetMode="External"/><Relationship Id="rId44" Type="http://schemas.openxmlformats.org/officeDocument/2006/relationships/hyperlink" Target="http://grandwar.kulichki.net/books/dubov01.html" TargetMode="External"/><Relationship Id="rId45" Type="http://schemas.openxmlformats.org/officeDocument/2006/relationships/hyperlink" Target="http://rels.obninsk.com/Rels/Limited/Nsub/ml/9801/hist-1.htm" TargetMode="External"/><Relationship Id="rId46" Type="http://schemas.openxmlformats.org/officeDocument/2006/relationships/hyperlink" Target="http://www.kulichki.com/inkwell/text/special/history/karamzin/karahist.htm" TargetMode="External"/><Relationship Id="rId47" Type="http://schemas.openxmlformats.org/officeDocument/2006/relationships/hyperlink" Target="http://lichm.narod.ru/Part4/411.htm" TargetMode="External"/><Relationship Id="rId48" Type="http://schemas.openxmlformats.org/officeDocument/2006/relationships/hyperlink" Target="http://syw-cwg.narod.ru/" TargetMode="External"/><Relationship Id="rId49" Type="http://schemas.openxmlformats.org/officeDocument/2006/relationships/hyperlink" Target="http://fstanitsa.ru/gla_pugachev.shtml" TargetMode="External"/><Relationship Id="rId50" Type="http://schemas.openxmlformats.org/officeDocument/2006/relationships/hyperlink" Target="http://his.1september.ru/2000/no09.htm" TargetMode="External"/><Relationship Id="rId51" Type="http://schemas.openxmlformats.org/officeDocument/2006/relationships/hyperlink" Target="http://metodsovet.su/go?http://pobeda.mosreg.ru" TargetMode="External"/><Relationship Id="rId52" Type="http://schemas.openxmlformats.org/officeDocument/2006/relationships/hyperlink" Target="http://metodsovet.su/go?http://glory.rin.ru" TargetMode="External"/><Relationship Id="rId53" Type="http://schemas.openxmlformats.org/officeDocument/2006/relationships/hyperlink" Target="http://metodsovet.su/go?http://blokada.otrok.ru" TargetMode="External"/><Relationship Id="rId54" Type="http://schemas.openxmlformats.org/officeDocument/2006/relationships/hyperlink" Target="http://metodsovet.su/go?http://www.9may.ru" TargetMode="External"/><Relationship Id="rId55" Type="http://schemas.openxmlformats.org/officeDocument/2006/relationships/hyperlink" Target="http://metodsovet.su/go?http://www.pobediteli.ru" TargetMode="External"/><Relationship Id="rId56" Type="http://schemas.openxmlformats.org/officeDocument/2006/relationships/hyperlink" Target="http://metodsovet.su/go?http://www.iremember.ru" TargetMode="External"/><Relationship Id="rId57" Type="http://schemas.openxmlformats.org/officeDocument/2006/relationships/hyperlink" Target="http://metodsovet.su/go?http://1941-1945.net.ru/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03:00Z</dcterms:created>
  <dc:creator>информатика</dc:creator>
  <dc:description/>
  <dc:language>en-US</dc:language>
  <cp:lastModifiedBy>Славян</cp:lastModifiedBy>
  <dcterms:modified xsi:type="dcterms:W3CDTF">2016-03-16T15:03:00Z</dcterms:modified>
  <cp:revision>2</cp:revision>
  <dc:subject/>
  <dc:title/>
</cp:coreProperties>
</file>